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Trebuchet MS" w:ascii="Trebuchet MS" w:hAnsi="Trebuchet MS"/>
          <w:b/>
        </w:rPr>
        <w:t>)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  <w:u w:val="single"/>
        </w:rPr>
        <w:t>Rocas magmáticas</w:t>
      </w:r>
      <w:r>
        <w:rPr>
          <w:rFonts w:cs="Trebuchet MS" w:ascii="Trebuchet MS" w:hAnsi="Trebuchet MS"/>
        </w:rPr>
        <w:t>: se forman al solidificarse un magma. El magma se puede enfriar en distintas circunstancias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eastAsia="Wingdings" w:cs="Wingdings" w:ascii="Wingdings" w:hAnsi="Wingdings"/>
        </w:rPr>
        <w:t>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Cuando el magma se enfría en el interior de la corteza sin haber llegado a salir al exterior se produce una buena cristalización de los minerales conforme estos van pasando a estado sólido, y hablamos entonces de: </w:t>
      </w:r>
      <w:r>
        <w:rPr>
          <w:rFonts w:cs="Trebuchet MS" w:ascii="Trebuchet MS" w:hAnsi="Trebuchet MS"/>
          <w:u w:val="single"/>
        </w:rPr>
        <w:t>Rocas plutónicas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llaman plutónicas porque se forman en los plutones, masas intrusivas de magma que solidifica debajo de la superfici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llas observamos claramente los cristalitos de diversos minera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847215</wp:posOffset>
                </wp:positionV>
                <wp:extent cx="1828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GRANITO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45.45pt;mso-position-vertical-relative:text;margin-left:-18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GRAN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u w:val="single"/>
          <w:lang w:val="en-US" w:eastAsia="en-US"/>
        </w:rPr>
      </w:pPr>
      <w:r>
        <w:rPr>
          <w:rFonts w:cs="Trebuchet MS" w:ascii="Trebuchet MS" w:hAnsi="Trebuchet MS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1352550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121920</wp:posOffset>
            </wp:positionV>
            <wp:extent cx="1495425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u w:val="single"/>
          <w:lang w:val="en-US" w:eastAsia="en-US"/>
        </w:rPr>
      </w:pPr>
      <w:r>
        <w:rPr>
          <w:rFonts w:cs="Trebuchet MS" w:ascii="Trebuchet MS" w:hAnsi="Trebuchet MS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59055</wp:posOffset>
            </wp:positionV>
            <wp:extent cx="1790700" cy="1238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  <w:lang w:val="en-US" w:eastAsia="en-US"/>
        </w:rPr>
      </w:pPr>
      <w:r>
        <w:rPr>
          <w:rFonts w:cs="Trebuchet MS" w:ascii="Trebuchet MS" w:hAnsi="Trebuchet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5475</wp:posOffset>
                </wp:positionH>
                <wp:positionV relativeFrom="paragraph">
                  <wp:posOffset>72390</wp:posOffset>
                </wp:positionV>
                <wp:extent cx="1485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DIORIT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7pt;mso-position-vertical-relative:text;margin-left:149.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DIOR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1485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IENIT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.95pt;mso-position-vertical-relative:text;margin-left:288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IEN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Los minerales de color gris claro o rosado son </w:t>
      </w:r>
      <w:r>
        <w:rPr>
          <w:rFonts w:cs="Trebuchet MS" w:ascii="Trebuchet MS" w:hAnsi="Trebuchet MS"/>
          <w:u w:val="dash"/>
        </w:rPr>
        <w:t>feldespatos</w:t>
      </w:r>
      <w:r>
        <w:rPr>
          <w:rFonts w:cs="Trebuchet MS" w:ascii="Trebuchet MS" w:hAnsi="Trebuchet MS"/>
        </w:rPr>
        <w:t xml:space="preserve">, los de color negro son de </w:t>
      </w:r>
      <w:r>
        <w:rPr>
          <w:rFonts w:cs="Trebuchet MS" w:ascii="Trebuchet MS" w:hAnsi="Trebuchet MS"/>
          <w:u w:val="dash"/>
        </w:rPr>
        <w:t>mica</w:t>
      </w:r>
      <w:r>
        <w:rPr>
          <w:rFonts w:cs="Trebuchet MS" w:ascii="Trebuchet MS" w:hAnsi="Trebuchet MS"/>
        </w:rPr>
        <w:t xml:space="preserve"> y aquellos que tienen brillo y transparencia son de </w:t>
      </w:r>
      <w:r>
        <w:rPr>
          <w:rFonts w:cs="Trebuchet MS" w:ascii="Trebuchet MS" w:hAnsi="Trebuchet MS"/>
          <w:u w:val="dash"/>
        </w:rPr>
        <w:t>cuarzo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Cuando el magma sale y se enfría en contacto con el aire da lugar a masas pastosas y mal cristalizadas que, al solidificar dan lugar a </w:t>
      </w:r>
      <w:r>
        <w:rPr>
          <w:rFonts w:cs="Trebuchet MS" w:ascii="Trebuchet MS" w:hAnsi="Trebuchet MS"/>
          <w:u w:val="single"/>
        </w:rPr>
        <w:t>Rocas volcánicas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14525</wp:posOffset>
                </wp:positionV>
                <wp:extent cx="1485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ANDESIT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0.75pt;mso-position-vertical-relative:text;margin-left:216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ANDES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1695450" cy="15430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1514475" cy="16668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485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BASALTO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1.4pt;mso-position-vertical-relative:text;margin-left:36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BAS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El color oscuro del basalto nos indica su origen en un magma de los llamados básicos, muy fluidos que encontramos a temperaturas entre 900 y 1200 ºC. En cambio, la andesita, con su color más claro nos indica su procedencia de un magma de tipo intermedio, viscoso, a temperaturas entre 750 y 900 ºC.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Verdana" w:hAnsi="Verdana"/>
          <w:b/>
          <w:sz w:val="22"/>
          <w:szCs w:val="22"/>
        </w:rPr>
        <w:t>II</w:t>
      </w:r>
      <w:r>
        <w:rPr>
          <w:rFonts w:cs="Trebuchet MS" w:ascii="Trebuchet MS" w:hAnsi="Trebuchet MS"/>
          <w:b/>
        </w:rPr>
        <w:t>)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  <w:u w:val="single"/>
        </w:rPr>
        <w:t>Rocas metamórficas</w:t>
      </w:r>
      <w:r>
        <w:rPr>
          <w:rFonts w:cs="Trebuchet MS" w:ascii="Trebuchet MS" w:hAnsi="Trebuchet MS"/>
        </w:rPr>
        <w:t>: se forman por metamorfismo o transformación de otras rocas anteriores. Por efecto de altas temperaturas y presiones, pero sin llegar a fundirse, se sufren intensas transformaciones en el aspecto de la roca y en su composición minera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as altas temperaturas y presiones se pueden producir por dos motivos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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or estar a gran profundidad (alta presión) con cercanía de magmas fundidos (alta temperatura). En estos casos se forman rocas con una buena cristalización y con una sola especie mineral predominante. Si este mineral es la calcita la roca es el mármol; si se trata de cuarzo, la roca es la cuarcita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59255</wp:posOffset>
                </wp:positionV>
                <wp:extent cx="14859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CUARCIT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0.65pt;mso-position-vertical-relative:text;margin-left:2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CUAR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11125</wp:posOffset>
            </wp:positionV>
            <wp:extent cx="1590675" cy="1371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11125</wp:posOffset>
            </wp:positionV>
            <wp:extent cx="1685925" cy="13239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485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MÁRMOL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25pt;mso-position-vertical-relative:text;margin-left:18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MÁR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dudamos entre estas dos rocas, la comprobación de la dureza nos ayudará a distinguirlas: si la roca se raya con la navaja se tratará de mármol. Si no, se trata de cuarcit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or estar sometidas al empuje en un borde convergente, los materiales reciben fuertes empujes laterales (alta presión) y fuertes rozamientos y contacto con magmas (alta temperatura). En estos casos, la fuerte presión por empuje produce aplastamiento y ordenación de los minerales en planos paralelos. Cuando el metamorfismo es aún poco intenso tenemos pizarras y filitas; si el metamorfismo aumenta en intensidad tenemos esquistos. En su máxima intensidad, la roca resultante se llama gneis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66370</wp:posOffset>
            </wp:positionV>
            <wp:extent cx="1924050" cy="14097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66370</wp:posOffset>
            </wp:positionV>
            <wp:extent cx="1790700" cy="14954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704340</wp:posOffset>
            </wp:positionV>
            <wp:extent cx="1752600" cy="16002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323465</wp:posOffset>
                </wp:positionV>
                <wp:extent cx="683895" cy="342900"/>
                <wp:effectExtent l="3175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2.95pt" to="305.8pt,209.9pt" stroked="t" o:allowincell="f" style="position:absolute;flip:y">
                <v:stroke color="yellow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161540</wp:posOffset>
                </wp:positionV>
                <wp:extent cx="685800" cy="34290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70.2pt;width:53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2595</wp:posOffset>
                </wp:positionH>
                <wp:positionV relativeFrom="paragraph">
                  <wp:posOffset>3128645</wp:posOffset>
                </wp:positionV>
                <wp:extent cx="461010" cy="889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11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46.35pt" to="171.1pt,247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666365</wp:posOffset>
                </wp:positionV>
                <wp:extent cx="1028700" cy="457200"/>
                <wp:effectExtent l="3175" t="6350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9.95pt" to="251.95pt,24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190240</wp:posOffset>
                </wp:positionV>
                <wp:extent cx="1485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GNEIS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51.2pt;mso-position-vertical-relative:text;margin-left:270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GN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61440</wp:posOffset>
                </wp:positionV>
                <wp:extent cx="14859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ESQUISTO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7.2pt;mso-position-vertical-relative:text;margin-left:252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ES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247140</wp:posOffset>
                </wp:positionV>
                <wp:extent cx="14859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PIZARRA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8.2pt;mso-position-vertical-relative:text;margin-left:36pt;mso-position-horizontal-relative:text">
                <v:fill opacity="32767.5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818640</wp:posOffset>
                </wp:positionV>
                <wp:extent cx="2743200" cy="1371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 pizarra y el esquisto presentan una estructura en planos paralelos que se pueden llegar a separar de forma mecán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n cambio en el gneis observamos bandas paralelas como dibujadas y cristales formando como “ojos”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43.2pt;mso-position-vertical-relative:text;margin-left:-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La pizarra y el esquisto presentan una estructura en planos paralelos que se pueden llegar a separar de forma mecánic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En cambio en el gneis observamos bandas paralelas como dibujadas y cristales formando como “ojos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30:00Z</dcterms:created>
  <dc:creator>Rafael Moreno</dc:creator>
  <dc:description/>
  <dc:language>en-US</dc:language>
  <cp:lastModifiedBy>Rafael Moreno</cp:lastModifiedBy>
  <dcterms:modified xsi:type="dcterms:W3CDTF">2011-02-25T21:30:00Z</dcterms:modified>
  <cp:revision>2</cp:revision>
  <dc:subject/>
  <dc:title> </dc:title>
</cp:coreProperties>
</file>